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TopofForm"/>
        <w:spacing w:before="100" w:after="100"/>
        <w:rPr>
          <w:rFonts w:ascii="Helvetica" w:hAnsi="Helvetica" w:cs="Helvetica"/>
          <w:b/>
          <w:b/>
          <w:i/>
          <w:i/>
          <w:sz w:val="40"/>
        </w:rPr>
      </w:pPr>
      <w:r>
        <w:rPr>
          <w:rFonts w:cs="Helvetica" w:ascii="Helvetica" w:hAnsi="Helvetica"/>
          <w:b/>
          <w:i/>
          <w:sz w:val="40"/>
        </w:rPr>
        <w:t>Top of For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05"/>
        <w:gridCol w:w="3266"/>
        <w:gridCol w:w="3194"/>
      </w:tblGrid>
      <w:tr>
        <w:trPr>
          <w:trHeight w:val="3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rFonts w:cs="Helvetica" w:ascii="Helvetica" w:hAnsi="Helvetica"/>
                <w:b/>
                <w:i/>
                <w:sz w:val="40"/>
              </w:rPr>
              <w:t>SPEAKING, WRITING AND PRESENTING UNIT PLANNING SHEET</w:t>
            </w:r>
          </w:p>
        </w:tc>
      </w:tr>
      <w:tr>
        <w:trPr>
          <w:trHeight w:val="3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6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- Explai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To explain is to give an explanation of how something works, to explain events and issues or to give reasons why something occurs the way it does.</w:t>
            </w:r>
          </w:p>
          <w:p>
            <w:pPr>
              <w:pStyle w:val="Normal"/>
              <w:ind w:left="9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ind w:left="1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3/4</w:t>
            </w:r>
          </w:p>
        </w:tc>
        <w:tc>
          <w:tcPr>
            <w:tcW w:w="6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Weeks 1-3</w:t>
            </w:r>
          </w:p>
        </w:tc>
        <w:tc>
          <w:tcPr>
            <w:tcW w:w="6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8"/>
                <w:lang w:val="en-US"/>
              </w:rPr>
            </w:pPr>
            <w:r>
              <w:rPr>
                <w:rFonts w:cs="Helvetica" w:ascii="Helvetica" w:hAnsi="Helvetica"/>
                <w:b/>
                <w:sz w:val="28"/>
                <w:szCs w:val="16"/>
                <w:lang w:val="en-US"/>
              </w:rPr>
              <w:t>PROCESSORS AND STRATEG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Select and use sources of information, processes, and strategies with some confidence to identify, form, and express idea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Helvetica" w:cs="Helvetica" w:ascii="Helvetica" w:hAnsi="Helvetica"/>
                <w:b/>
                <w:szCs w:val="18"/>
                <w:lang w:val="en-US"/>
              </w:rPr>
              <w:t xml:space="preserve"> </w:t>
            </w:r>
            <w:r>
              <w:rPr>
                <w:rFonts w:cs="Helvetica" w:ascii="Helvetica" w:hAnsi="Helvetica"/>
                <w:b/>
                <w:szCs w:val="18"/>
                <w:lang w:val="en-US"/>
              </w:rPr>
              <w:t>INDICATORS: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shows some understanding of the connections between oral, written, and visual language when creating text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reates texts by using meaning, structure, visual and grapho-phonic sources of information, and processing strategies with growing confidence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seeks feedback and makes changes to texts to improve clarity and mean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is reflective about the production of texts: monitors, self-evaluates, and describes progress with some confidence</w:t>
            </w:r>
            <w:r>
              <w:rPr>
                <w:rFonts w:cs="Helvetica" w:ascii="Helvetica" w:hAnsi="Helvetica"/>
                <w:sz w:val="14"/>
                <w:szCs w:val="14"/>
                <w:lang w:val="en-US"/>
              </w:rPr>
              <w:t>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8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36"/>
              </w:rPr>
              <w:t>KEY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36"/>
              </w:rPr>
              <w:t>COMPETANCIES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36"/>
              </w:rPr>
            </w:pPr>
            <w:r>
              <w:rPr>
                <w:rFonts w:cs="Helvetica" w:ascii="Helvetica" w:hAnsi="Helvetica"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Thinking</w:t>
            </w:r>
            <w:r>
              <w:rPr>
                <w:rFonts w:cs="Helvetica" w:ascii="Helvetica" w:hAnsi="Helvetica"/>
              </w:rPr>
              <w:t xml:space="preserve">  </w:t>
            </w:r>
            <w:r>
              <w:rPr>
                <w:rFonts w:cs="Helvetica" w:ascii="Helvetica" w:hAnsi="Helvetica"/>
                <w:color w:val="FF0000"/>
              </w:rPr>
              <w:fldChar w:fldCharType="begin"/>
            </w:r>
            <w:r>
              <w:rPr>
                <w:rFonts w:cs="Helvetica" w:ascii="Helvetica" w:hAnsi="Helvetica"/>
                <w:color w:val="FF0000"/>
              </w:rPr>
              <w:instrText xml:space="preserve"> MACROBUTTON PRIVATE &lt;INPUT TYPE=\</w:instrText>
            </w:r>
            <w:r>
              <w:rPr>
                <w:rFonts w:cs="Helvetica" w:ascii="Helvetica" w:hAnsi="Helvetica"/>
                <w:color w:val="FF0000"/>
              </w:rPr>
              <w:fldChar w:fldCharType="separate"/>
            </w:r>
            <w:r>
              <w:rPr>
                <w:rFonts w:cs="Helvetica" w:ascii="Helvetica" w:hAnsi="Helvetica"/>
                <w:color w:val="FF0000"/>
              </w:rPr>
              <w:t>&lt;INPUT TYPE=\</w:t>
            </w:r>
            <w:r>
              <w:rPr>
                <w:rFonts w:cs="Helvetica" w:ascii="Helvetica" w:hAnsi="Helvetica"/>
                <w:color w:val="FF0000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>Using Language, Symbols and Text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Managing Self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Relating to Others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Participating and Contributing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VALU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Excellence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>Innovation, Inquiry, Curiosity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Divers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Equ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tegr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32"/>
                <w:highlight w:val="yellow"/>
              </w:rPr>
              <w:t xml:space="preserve">Ecological Sustainability  </w:t>
            </w:r>
            <w:r>
              <w:rPr>
                <w:rFonts w:cs="Helvetica" w:ascii="Helvetica" w:hAnsi="Helvetica"/>
                <w:sz w:val="32"/>
                <w:highlight w:val="yellow"/>
              </w:rPr>
              <w:fldChar w:fldCharType="begin"/>
            </w:r>
            <w:r>
              <w:rPr>
                <w:sz w:val="32"/>
                <w:highlight w:val="yellow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separate"/>
            </w:r>
            <w:r>
              <w:rPr>
                <w:sz w:val="32"/>
                <w:highlight w:val="yellow"/>
                <w:rFonts w:cs="Helvetica" w:ascii="Helvetica" w:hAnsi="Helvetica"/>
              </w:rPr>
              <w:t>&lt;INPUT TYPE=\</w: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Community and Participation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Respec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ASSESSMEN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Self Assessment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Observatio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Displa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Practical Skills Tes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</w:t>
            </w:r>
            <w:r>
              <w:rPr>
                <w:rFonts w:cs="Helvetica" w:ascii="Helvetica" w:hAnsi="Helvetica"/>
                <w:sz w:val="32"/>
                <w:highlight w:val="yellow"/>
              </w:rPr>
              <w:t xml:space="preserve">Written  </w:t>
            </w:r>
            <w:r>
              <w:rPr>
                <w:rFonts w:cs="Helvetica" w:ascii="Helvetica" w:hAnsi="Helvetica"/>
                <w:sz w:val="32"/>
                <w:highlight w:val="yellow"/>
              </w:rPr>
              <w:fldChar w:fldCharType="begin"/>
            </w:r>
            <w:r>
              <w:rPr>
                <w:sz w:val="32"/>
                <w:highlight w:val="yellow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separate"/>
            </w:r>
            <w:r>
              <w:rPr>
                <w:sz w:val="32"/>
                <w:highlight w:val="yellow"/>
                <w:rFonts w:cs="Helvetica" w:ascii="Helvetica" w:hAnsi="Helvetica"/>
              </w:rPr>
              <w:t>&lt;INPUT TYPE=\</w: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 xml:space="preserve">Oral  </w:t>
            </w:r>
            <w:r>
              <w:rPr>
                <w:rFonts w:cs="Helvetica" w:ascii="Helvetica" w:hAnsi="Helvetica"/>
                <w:sz w:val="32"/>
                <w:highlight w:val="yellow"/>
              </w:rPr>
              <w:fldChar w:fldCharType="begin"/>
            </w:r>
            <w:r>
              <w:rPr>
                <w:sz w:val="32"/>
                <w:highlight w:val="yellow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separate"/>
            </w:r>
            <w:r>
              <w:rPr>
                <w:sz w:val="32"/>
                <w:highlight w:val="yellow"/>
                <w:rFonts w:cs="Helvetica" w:ascii="Helvetica" w:hAnsi="Helvetica"/>
              </w:rPr>
              <w:t>&lt;INPUT TYPE=\</w:t>
            </w:r>
            <w:r>
              <w:rPr>
                <w:sz w:val="32"/>
                <w:highlight w:val="yellow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2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Helvetica" w:hAnsi="Helvetica"/>
                <w:b/>
              </w:rPr>
              <w:t>Level 2: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color w:val="000000"/>
              </w:rPr>
            </w:pPr>
            <w:r>
              <w:rPr>
                <w:rFonts w:cs="Arial" w:ascii="Helvetica" w:hAnsi="Helvetica"/>
                <w:b/>
                <w:color w:val="000000"/>
              </w:rPr>
              <w:t>Processes and strategies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>Students will: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elect and use sources of information, processes, and strategies with some confidence to identify, form, and express idea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hows some understanding of the connections between oral, written, and visual language when creating text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reates texts by using meaning, structure, visual and grapho-phonic sources of information, and processing strategies with growing confidenc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eeks feedback and makes changes to texts to improve clarity and mean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s reflective about the production of texts: monitors, self-evaluates, and describes progress with some confidence.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y using these processes and strategies when speaking, writing, or presenting, students will: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urposes and audience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how some understanding of how to shape texts for different purposes and audience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nstructs texts that demonstrate a growing awareness of audience and purpose through appropriate choice of content, language, and text form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xpects the texts they create to be understood, responded to, and appreciated by other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evelops and conveys personal voice where appropriate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dea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elect, form, and express ideas on a range of topic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orms and expresses ideas and information with reasonable clarity, often drawing on personal experience and knowledg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egins to add or delete details and comments, showing some selectivity in the process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Language feature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Use language features appropriately, showing some understanding of their effect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oral, written, and visual language features to create meaning and effect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a large and increasing bank of high-frequency, topic-specific, and personal content words to create mean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pells most high-frequency words correctly and shows growing knowledge of common spelling pattern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a range of strategies to self-monitor and self-correct spell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writes legibly and with increasing fluency when creating text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gains increasing control of text conventions, including some grammatical conventions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tructure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Organise texts using a range of structure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knowledge of word and sentence order to communicate meaning when creating text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organises and sequences ideas and information with some confidenc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egins to use a variety of sentence structures, beginnings, and length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12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Structure and Language Notes: Expla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ndale Mono" w:hAnsi="Andale Mono" w:cs="Andale Mono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Purpose: To expla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Structural Featu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Orientation – an opening statement/s that identify the student’s choice of problem, place or facility and or defines the topi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Body – points of explanation supported by examples or factual informa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Ending – a closing statement/s that draws the writing to a satisfactory conclusion, for example by summarizing the main poi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Language Featur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Present tense- timeless ( past  or future tense may be used depending on the nature of the tex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Verbs that express specific actions (melt, flood, recycl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Words expressing logical relationships between ideas (when, as, if, so, then, because, cause, creat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Objective, reasoned to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Passive voice ( waves are caused by, the coldness is a result of…) Can be emotive depending on subject matter if it supports the purpo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Technical languag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 xml:space="preserve">Nominalisation (changing a verb into a noun e.g. We </w:t>
            </w:r>
            <w:r>
              <w:rPr>
                <w:rFonts w:cs="Helvetica" w:ascii="Helvetica" w:hAnsi="Helvetica"/>
                <w:color w:val="0000FF"/>
                <w:sz w:val="28"/>
                <w:szCs w:val="28"/>
                <w:lang w:val="en-US"/>
              </w:rPr>
              <w:t>walked</w:t>
            </w: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 xml:space="preserve"> for charity changed to -The charity </w:t>
            </w:r>
            <w:r>
              <w:rPr>
                <w:rFonts w:cs="Helvetica" w:ascii="Helvetica" w:hAnsi="Helvetica"/>
                <w:color w:val="0000FF"/>
                <w:sz w:val="28"/>
                <w:szCs w:val="28"/>
                <w:lang w:val="en-US"/>
              </w:rPr>
              <w:t>walk</w:t>
            </w: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. It makes written language more compact and precise and sounds more academi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rFonts w:cs="Helvetica" w:ascii="Helvetica" w:hAnsi="Helvetica"/>
                <w:b/>
                <w:i/>
                <w:sz w:val="32"/>
              </w:rPr>
              <w:t xml:space="preserve">Lesson Sequence 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Lesson 1 –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Introduction to Explan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lass Brainstorm- What do we remember about an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ok at an exemplar from PM Writing 2 or 3 and identify the feature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ive children an example of an explanation and get them to highlight the features with a budd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ther examples at </w:t>
            </w:r>
            <w:hyperlink r:id="rId2">
              <w:r>
                <w:rPr>
                  <w:rStyle w:val="InternetLink"/>
                  <w:rFonts w:cs="Helvetica" w:ascii="Helvetica" w:hAnsi="Helvetica"/>
                </w:rPr>
                <w:t>www.primaryresources.co.uk</w:t>
              </w:r>
            </w:hyperlink>
            <w:r>
              <w:rPr>
                <w:rFonts w:cs="Helvetica" w:ascii="Helvetica" w:hAnsi="Helvetica"/>
              </w:rPr>
              <w:t xml:space="preserve"> -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all our prior knowledge about explanations and identify the features of an explanation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Lesson 2 – Opening Stateme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troduce another exemplar and identify the features together with the children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Model writing an opening statement. Then children try their own opening statement- teacher to choose topic. E.g. The Water Cycle-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Share statement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lenary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dentify the features of an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n opening statement that identifies what is going to be explaine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Lesson 3 –  Body/ Explanation Sequence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Look at the exemplar and identify the features of the body or explanation sequence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Teacher model the body or explanation sequence, adding to the previous model. This may include cause and effect, a series of events or diagrams. Children attempt their own explanation sequence, supported by inform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re with a budd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lenary- what was good about your writing today? What was hard? What are your next steps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the body or explanation sequence of the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se language features appropriate to an explanation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4 -  Ending/ Concluding Stateme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dentify different features from a variety exemplar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del an ending for the explan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 write own ending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re with buddy/ clas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s the success criteria been me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xt Learning Step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 concluding statement to draw the writing to a satisfactory conclusion or summar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Lesson 5 – Introduce new topic-</w:t>
            </w:r>
            <w:r>
              <w:rPr>
                <w:rFonts w:cs="Helvetica" w:ascii="Helvetica" w:hAnsi="Helvetica"/>
              </w:rPr>
              <w:t xml:space="preserve"> may be related to topic e.g. use a picture of the sign about protecting the sand dunes at long Bay Beach or similar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.g. Pose the question -What does this sign mean? or How do we protect the sand dunes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fer to Gail Loanes I’ve got something to say Pg 229-233 for a series of lessons on writing an explanation about how slaters survive and thrive. This outline could be adapted to fit the topic being studied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search protecting sand dunes and use information gathered from the trip to Long Bay Beach to explain what the sign means and why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e a question and locate information related to the ques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6 – Putting it all together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se the information to write an explanation that will answer the question pose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 may publish explanation, insert a diagram or pictur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n explanation to explain why……….</w:t>
            </w:r>
          </w:p>
        </w:tc>
      </w:tr>
      <w:tr>
        <w:trPr>
          <w:trHeight w:val="5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Intergr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ading - explanations, summarising, finding facts, synthesising (presenting information in a new way)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CT – research, presentation, diagrams, picture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>Re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Gail Loane -I’ve got something to say - Writing Across the Curriculum pages 209- 236  Comparing explanation writing with a myth pages173-17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M Writing Big Book 2 and 3 and supporting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n-Fiction Big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arning Intention Guide for writing Explan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lanation checklist from e-asT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lanation Cha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lected text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hool Journals see Journal search with SOLO pl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O plan –cause and effect graphic organis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</w:rPr>
              <w:t>Library – Non fiction books that explain a process or why something is the way it 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ter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</w:rPr>
                <w:t>www.primaryresources.co.uk</w:t>
              </w:r>
            </w:hyperlink>
            <w:r>
              <w:rPr>
                <w:rFonts w:cs="Helvetica" w:ascii="Helvetica" w:hAnsi="Helvetica"/>
              </w:rPr>
              <w:t xml:space="preserve"> - activities and power point present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hyperlink r:id="rId4">
              <w:r>
                <w:rPr>
                  <w:rStyle w:val="InternetLink"/>
                  <w:rFonts w:cs="Helvetica" w:ascii="Helvetica" w:hAnsi="Helvetica"/>
                </w:rPr>
                <w:t>http://www.bbc.co.uk/schools/ks2bitesize/english/writing/explanation/read6.s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Helvetica" w:ascii="Helvetica" w:hAnsi="Helvetica"/>
                </w:rPr>
                <w:t>www.edgalaxy.com/.../lesson-plan-how-to-write-excellent-</w:t>
              </w:r>
              <w:r>
                <w:rPr>
                  <w:rStyle w:val="InternetLink"/>
                  <w:rFonts w:cs="Helvetica" w:ascii="Helvetica" w:hAnsi="Helvetica"/>
                  <w:b/>
                </w:rPr>
                <w:t>explanatio</w:t>
              </w:r>
            </w:hyperlink>
            <w:r>
              <w:rPr>
                <w:rStyle w:val="HTMLCite"/>
                <w:rFonts w:cs="Helvetica" w:ascii="Helvetica" w:hAnsi="Helvetica"/>
              </w:rPr>
              <w:t>..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Helvetica" w:ascii="Helvetica" w:hAnsi="Helvetica"/>
                </w:rPr>
                <w:t>http://www.tki.org.nz/r/assessment/exemplars/eng/explanation/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ZBottomofForm"/>
        <w:rPr>
          <w:rFonts w:ascii="Helvetica" w:hAnsi="Helvetica" w:cs="Helvetica"/>
        </w:rPr>
      </w:pPr>
      <w:r>
        <w:rPr>
          <w:rFonts w:cs="Helvetica" w:ascii="Helvetica" w:hAnsi="Helvetica"/>
        </w:rPr>
        <w:t>Bottom of 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resources.co.uk/" TargetMode="External"/><Relationship Id="rId3" Type="http://schemas.openxmlformats.org/officeDocument/2006/relationships/hyperlink" Target="http://www.primaryresources.co.uk/" TargetMode="External"/><Relationship Id="rId4" Type="http://schemas.openxmlformats.org/officeDocument/2006/relationships/hyperlink" Target="http://www.bbc.co.uk/schools/ks2bitesize/english/writing/explanation/read6.shtml" TargetMode="External"/><Relationship Id="rId5" Type="http://schemas.openxmlformats.org/officeDocument/2006/relationships/hyperlink" Target="http://www.edgalaxy.com/.../lesson-plan-how-to-write-excellent-explanatio" TargetMode="External"/><Relationship Id="rId6" Type="http://schemas.openxmlformats.org/officeDocument/2006/relationships/hyperlink" Target="http://www.tki.org.nz/r/assessment/exemplars/eng/explanatio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3:00Z</dcterms:created>
  <dc:creator>Ministry of Education</dc:creator>
  <dc:description/>
  <cp:keywords/>
  <dc:language>en-US</dc:language>
  <cp:lastModifiedBy>Teacher</cp:lastModifiedBy>
  <dcterms:modified xsi:type="dcterms:W3CDTF">2015-04-07T02:23:00Z</dcterms:modified>
  <cp:revision>2</cp:revision>
  <dc:subject/>
  <dc:title>SCIENCE UNIT PLANNING SHEET</dc:title>
</cp:coreProperties>
</file>